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Instruction.doc for: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MULTICOIL (version 1.0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Copyright 1997 MIT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il program i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than Wolf, Peter S. Kim, Bonnie Berger, "MultiCoil: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for Predicting Two- and Three-stranded Coiled Coil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in Science 6:1179-1189,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 http://theory.lcs.mit.edu/multi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coil program predicts the location of coiled-coil reg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no acid sequences and classifies the predicted regions as dimer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.   It is based upon the paircoil program, released in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installing a copy of the multicoil progra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available at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estions can be sent to multicoil-help@theory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multicoil program in your research, please c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listed abo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running the multicoil program is having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n which to run.  An example fil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/MULTICOIL/test.seq, which is available when you obta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quence (3HMG) is shown in PIR format.  The seco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s) is in FAS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s many sequences as you like into your own sequenc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a sequence may be limited by the specific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ormats for input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_ACID_SEQUEN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d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_ACID_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_ACID_SEQUENCE can either be terminated by the "*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he "&gt;" signifying the start of the next sequen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not have any spaces in it and must be preceded by the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Placing anything after a space on the firs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art of the title by the program, indicat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BOTH a code and a title.  Otherwi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amino acid sequence to be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MM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CORES-  The multicoil program computes three perce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id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A total coiled coi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 dimeric coiled coi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 trimeric coiled coil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percentage is the sum of the dimeric and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.  For example, a total prediction of 75%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that 75% of all residues that obtain that score will li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.  If this prediction is the sum of a 50% 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and a 25% trimeric prediction, then this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dicts that the residue is twice as likely to li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coiled coil than a trimeric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RATIO-   measures whether the residue has a 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ic propensity.  The trimeric oligomerization rati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percentage divided by the total percentage, and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c oligomerization ratio.  The on screen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il can switch between the percentage predi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ratio by pressing the "o"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CORE- obtained from the residue scores by classif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ith predicted percentage above a bound specif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ying in a coiled coil.  The coiled coil score comput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or the entire region by either taking a weighted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cores, or by giving the entire predicted coiled co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and trimeric percentages of the residue with the maximu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CORE-  obtained by taking the weighted average of th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esidues scoring above the user specified bound.  (The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idue is its predicted total coiled coil percentag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UP TO RUN THE multico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il_config file contains essential information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il program where data files are located, what typ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create and where to write them, and other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ow the program runs.  Therefore, the program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multicoil_config file.  By default, the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located in ~/MULTICOIL/multicoil_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the environment variable MULTICOIL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location of the file (i.e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env MULTICOIL_CONFIG ~/multicoil_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the config file in your h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e config file location at the command l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RUNNING THE MULTICOIL PROGRAM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Please be careful when editing the "multicoil_config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mistakes in it may cause the program to give you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.  For example, it is essential that there be a spac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fter each "=" symbol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"#" symbol at the start of a line in the config file a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be commented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method-   can be set to either "MultiCoil" or "PairCoil"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ich scoring method will be used to create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bound-   should be set to a value between 0 and 1.  The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total probability that a residue must sco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lassified as a coiled coil by the program.  The bound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scores, the coiled coil scores, and which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the output files.  The default value is 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 GUI-  this option allows the user to run the program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user interface.  The output files specifi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 will still be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indow length-  the multicoil score for a residue are based upon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over all windows of this length in the sequence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ue.  Window lengths of 28 and 21 are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proposed that most stable coiled coils are at least 4 hep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and window length of 28 were used for desig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r window lengths may be useful for locating shorter coiled co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initial testing we have also found that shorter window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re "false positive"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ibrary of distance values to use:   The multicoil and paircoil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 are based upon interactions between residues at distanc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, where d is between 1 and 7 (within one heptad)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ich distances to use in scoring.  For example, distance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may be useful to capture interactions between a and d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and a positions in the interior of the coiled coi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_lib 1:   represents the distances used with the dimeric sc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_lib 2:   represents the distances used with the trimeric sc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_lib:  represents the distances used by pair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tal number of scoring dimensions for multicoil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multi_lib commands can be at mos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s:    multi_lib 1 = 3 4 5     and    multi_lib 2 =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ed for the results i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rcoil paper was based on distances 1 2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are created when the commands for them are un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(by removing the "#" symbol at the fron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ing multicoil with the "quit" button from the GUI causes the out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mpleted by running on the rest of the sequences in the in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ing by typing "q" does not run through the remain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output options, the user can either explici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an outpu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= ~/MULTICOIL/TEST_RUNS/te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the name of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dir = ~/MULTICOIL/TEST_RUN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irectory option, multicoil will automatically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ame based upon the na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on test.seq, the output files would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.seq.ps, test.seq.log, test.seq.seq_scores, test.seq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 option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When specifying a directory, be sure that it ends with the "/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intfile-   allows the user to print out a hard copy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y hitting the "print" button in the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be in postscript format, with the image automatically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ize of a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sidues displayed on each line of the printo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the "residue per line" and "one print line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of residues per line (as displayed in the GUI) is 300-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og-   creates an alternate, non-graphical form for view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ions.   Only sequences which have a residue with total pred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probability above the bound (explained above)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Show Sequences in the log file" option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text version of each sequence with the predicted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for easy reference.  Otherwise, a more concise lo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only lists the numbers of the region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dicted coiled co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list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</w:t>
        <w:tab/>
        <w:t>0.59@ 231- 244:f,6</w:t>
        <w:tab/>
        <w:t>0.59@ 245- 280:c,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</w:t>
        <w:tab/>
        <w:t>0.26@ 231- 247:f,6</w:t>
        <w:tab/>
        <w:t>0.26@ 248- 280:f,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</w:t>
        <w:tab/>
        <w:t>0.85@ 231- 246:f,6</w:t>
        <w:tab/>
        <w:t>0.85@ 247- 280:e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re is a predicted coiled coil in the region 231-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different strongly scoring registers (offsets 6 and 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[0.85@ 231- 246:f,6] indicates that the region from 231-24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in register f (offset 6) at .85 probability.  The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region is constant, and is useful for verifying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that start on different residues are in the sam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the second region in the above example with offset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q scores-  creates a file with the sequence scores for ea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.  By default, each entry will include the sequen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meric and trimeric sequence scores, and the number of we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with total coiled coil probability above the bound that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Just Scores" option causes only the dimeric and trimeric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to be printed (which can be useful for plott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ut and sparse_out-  only one of these output files can be crea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f multico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out" option creates a table.  For each position in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lists the Amino Acid, the predicted register, and the pred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dimeric, and trimeric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sparse_out" option gives a text-free list of the dimer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eric probabilities for the residues which scored total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bound.  This format can be useful for plott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in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location of the data files listed in multicoil_conf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r centralized to one site for all users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anything in this section of multicoil_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move the files, then change the references to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il_config, as the program can not run without knowing thei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THE MULTICO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all of the parameters in multicoil_config,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.  As a reminder, if you move your copy of multicoil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default location of ~/MULTICOIL/multicoil_config,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MULTICOIL_CONFIG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un the program on a sequence file (say test.seq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ulticoil test.seq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you can also specify the location of the config fil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lticoil test.seq -config &lt;location of multicoil_confi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buttons and keyboard command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raphical user interface to change the scoring method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"help" button in the program fo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use the mouse buttons to click on a partic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 that you wish to zoom in on.  After zooming,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region to the left or right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ing also gives information on the sequence position, the c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and the predicted percentages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further questions on running the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ulticoil-help@theory.lcs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